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986"/>
        <w:gridCol w:w="379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Bloque 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Bloque B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Bloque C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  <w:t xml:space="preserve">1.Contextualización ( Lectura de la vida de San Francisco, Mostrar fotos del colegio, hacer las respetivas conexiones con los niños )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  <w:t>2. Entrega de Anchetas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  <w:t xml:space="preserve">3. Asamblea a cargo de  </w:t>
            </w:r>
            <w:r>
              <w:rPr>
                <w:rFonts w:cs="Arial" w:ascii="Arial" w:hAnsi="Arial"/>
                <w:i/>
                <w:sz w:val="24"/>
                <w:szCs w:val="24"/>
                <w:lang w:val="es-CO"/>
              </w:rPr>
              <w:t>Yellow  First</w:t>
            </w:r>
            <w:r>
              <w:rPr>
                <w:rFonts w:cs="Arial" w:ascii="Arial" w:hAnsi="Arial"/>
                <w:sz w:val="24"/>
                <w:szCs w:val="24"/>
                <w:lang w:val="es-CO"/>
              </w:rPr>
              <w:t xml:space="preserve">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1. Estación  Diana Fernanda M              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es-CO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Cs w:val="24"/>
                <w:lang w:val="es-CO"/>
              </w:rPr>
              <w:t>(B.K.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es-CO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2. Estación Vicente  (Soccer Field )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Arial" w:cs="Arial"/>
                <w:color w:val="000000"/>
                <w:szCs w:val="24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es-CO"/>
              </w:rPr>
              <w:t xml:space="preserve">      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color w:val="00B0F0"/>
                <w:szCs w:val="24"/>
                <w:lang w:val="es-CO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3. Estación Margarita (R.K.)             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1.Estación Aida Cecilia  alcance la estrella salón de vida de San Francisco y del CCB. (B.K.)   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color w:val="000000"/>
                <w:szCs w:val="24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es-CO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2. Estación  Animales con plastilina (G.K.)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Arial" w:cs="Arial"/>
                <w:color w:val="000000"/>
                <w:szCs w:val="24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es-CO"/>
              </w:rPr>
              <w:t xml:space="preserve">     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>3. Estación  cómo crees que era San Francisco de Asissis (dibujo, tener listo las portadas para armar de una vez el libro.(R.K.)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</w:r>
          </w:p>
          <w:p>
            <w:pPr>
              <w:pStyle w:val="Normal"/>
              <w:spacing w:lineRule="auto" w:line="240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1691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Notas: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>Cada uno de los encargados de las estaciones deberá preparar el material y el espacio para su actividad. Para la lectura de la vida de San Francisco, el Coordinador hablará con Martha Elena para que nos sugiera una buena lectura y todos tengamos lo mismo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>Vicente sugiere que por el calor que está haciendo estos días, solo tengamos una actividad en la cancha de futbol, él estará liderándol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>Para la actividad de la estación 3 en el bloque C, debemos entregarle a las profesoras de este salón la cubierta como desearíamos que nuestro libro de San Francisco quedar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Magguie debe recordar pedir la plastilina en la requisición de sept., para que logremos tenerla con tiempo para ese día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  <w:t xml:space="preserve">Si tenemos otra idea, por favor darla a conocer hasta de terminar la semana 5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Cs w:val="24"/>
                <w:lang w:val="es-CO"/>
              </w:rPr>
            </w:pPr>
            <w:r>
              <w:rPr>
                <w:rFonts w:cs="Arial" w:ascii="Arial" w:hAnsi="Arial"/>
                <w:color w:val="000000"/>
                <w:szCs w:val="24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Cs w:val="24"/>
                <w:lang w:val="es-CO"/>
              </w:rPr>
            </w:pPr>
            <w:r>
              <w:rPr>
                <w:rFonts w:cs="Arial" w:ascii="Arial" w:hAnsi="Arial"/>
                <w:szCs w:val="24"/>
                <w:lang w:val="es-CO"/>
              </w:rPr>
              <w:t xml:space="preserve">Muchas gracias por todo el trabajo en equipo, Sidey </w:t>
            </w:r>
          </w:p>
        </w:tc>
      </w:tr>
    </w:tbl>
    <w:p>
      <w:pPr>
        <w:pStyle w:val="Heading2"/>
        <w:rPr>
          <w:lang w:val="es-CO"/>
        </w:rPr>
      </w:pPr>
      <w:r>
        <w:rPr>
          <w:lang w:val="es-CO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/>
    </w:r>
  </w:p>
  <w:p>
    <w:pPr>
      <w:pStyle w:val="Heading2"/>
      <w:spacing w:before="0" w:after="0"/>
      <w:rPr>
        <w:sz w:val="32"/>
        <w:szCs w:val="32"/>
      </w:rPr>
    </w:pPr>
    <w:r>
      <w:rPr>
        <w:sz w:val="32"/>
        <w:szCs w:val="32"/>
      </w:rPr>
      <w:t>CCB’S BIRTHDAY 2011-2012</w:t>
    </w:r>
  </w:p>
  <w:p>
    <w:pPr>
      <w:pStyle w:val="Heading2"/>
      <w:spacing w:before="0" w:after="0"/>
      <w:rPr/>
    </w:pPr>
    <w:r>
      <w:rPr>
        <w:sz w:val="32"/>
        <w:szCs w:val="32"/>
      </w:rPr>
      <w:t xml:space="preserve">San Francis of Assisi Da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left"/>
    </w:pPr>
    <w:rPr>
      <w:rFonts w:ascii="Calisto MT" w:hAnsi="Calisto MT" w:eastAsia="Calisto MT" w:cs="Times New Roman"/>
      <w:color w:val="17365D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37:00Z</dcterms:created>
  <dc:creator>sviedman</dc:creator>
  <dc:description/>
  <cp:keywords/>
  <dc:language>en-US</dc:language>
  <cp:lastModifiedBy>sviedman</cp:lastModifiedBy>
  <dcterms:modified xsi:type="dcterms:W3CDTF">2011-09-08T21:37:00Z</dcterms:modified>
  <cp:revision>2</cp:revision>
  <dc:subject/>
  <dc:title/>
</cp:coreProperties>
</file>